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JEKT  BUDOWLAN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branża elektryczna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</w:p>
    <w:p>
      <w:pPr>
        <w:pStyle w:val="Normal"/>
        <w:ind w:left="851" w:right="850" w:hanging="0"/>
        <w:jc w:val="both"/>
        <w:rPr>
          <w:b/>
          <w:b/>
          <w:sz w:val="20"/>
        </w:rPr>
      </w:pPr>
      <w:r>
        <w:rPr>
          <w:sz w:val="20"/>
        </w:rPr>
        <w:t xml:space="preserve">Niniejszy projekt budowlany został sporządzony zgodnie z obowiązującymi przepisami                       oraz zasadami wiedzy technicznej i jest kompletny z punktu widzenia celu, któremu ma służyć -  zgodnie  z art. 20 ustęp 4  ustawy Prawo Budowlane.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970145" cy="264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264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306"/>
                              <w:gridCol w:w="2835"/>
                              <w:gridCol w:w="2126"/>
                              <w:gridCol w:w="1560"/>
                            </w:tblGrid>
                            <w:tr>
                              <w:trPr>
                                <w:trHeight w:val="642" w:hRule="atLeast"/>
                                <w:cantSplit w:val="true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biekt: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Oświetlenie  drogi  krajowej  nr  12   k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  <w:cantSplit w:val="true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Adres: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Strzałków, gm. Wolanów, pow. Ra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nwestor: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Urząd Gminy,    ul. Radomska 20,    26-625 Wolan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mgr inż. Ireneusz Białową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Uprawnienia: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 xml:space="preserve"> GP-III-7342/51/9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Data: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maj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rojektował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gr inż. Ireneusz Białową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Uprawnienia: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 xml:space="preserve"> GP-III-7342/51/9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Data: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 xml:space="preserve"> maj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prawdził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gr inż. Marek Molg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Uprawnienia: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 xml:space="preserve"> Wa-89/0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Data: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 xml:space="preserve"> maj 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208.3pt;mso-wrap-distance-left:7.05pt;mso-wrap-distance-right:7.05pt;mso-wrap-distance-top:0pt;mso-wrap-distance-bottom:0pt;margin-top:-3.2pt;mso-position-vertical-relative:text;margin-left:3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306"/>
                        <w:gridCol w:w="2835"/>
                        <w:gridCol w:w="2126"/>
                        <w:gridCol w:w="1560"/>
                      </w:tblGrid>
                      <w:tr>
                        <w:trPr>
                          <w:trHeight w:val="642" w:hRule="atLeast"/>
                          <w:cantSplit w:val="true"/>
                        </w:trPr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biekt: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Oświetlenie  drogi  krajowej  nr  12   km 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  <w:cantSplit w:val="true"/>
                        </w:trPr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dres: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Strzałków, gm. Wolanów, pow. Radom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westor: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Urząd Gminy,    ul. Radomska 20,    26-625 Wolanów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pracował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mgr inż. Ireneusz Białową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Uprawnienia: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GP-III-7342/51/9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Data: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maj 2006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rojektował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gr inż. Ireneusz Białową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Uprawnienia: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GP-III-7342/51/9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Data: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maj 2006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prawdził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gr inż. Marek Molg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Uprawnienia: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Wa-89/0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Data: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 xml:space="preserve"> maj 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180</wp:posOffset>
                </wp:positionH>
                <wp:positionV relativeFrom="paragraph">
                  <wp:posOffset>137795</wp:posOffset>
                </wp:positionV>
                <wp:extent cx="103822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gz. nr 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72pt;mso-wrap-distance-left:9.05pt;mso-wrap-distance-right:9.05pt;mso-wrap-distance-top:0pt;mso-wrap-distance-bottom:0pt;margin-top:10.85pt;mso-position-vertical-relative:text;margin-left: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gz. nr  </w:t>
                      </w: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Strona tytułowa.</w:t>
        <w:tab/>
        <w:tab/>
        <w:tab/>
        <w:tab/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Spis treści.</w:t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Opis techniczny.</w:t>
        <w:tab/>
        <w:tab/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Wykaz materiałów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formacja dotycząca bezpieczeństwa i ochrony zdrowia.</w:t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2"/>
          <w:szCs w:val="22"/>
        </w:rPr>
        <w:t>Obliczenia techniczne.</w:t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Pozwolenie na budowę.</w:t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 xml:space="preserve">Oświadczenie o prawie dysponowania nieruchomością na cele budowlane </w:t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/>
      </w:pPr>
      <w:r>
        <w:rPr>
          <w:sz w:val="22"/>
        </w:rPr>
        <w:t>Pismo uzgadniające Generalnej Dyrekcji Dróg Krajowych i Autostrad  w Warszawie.</w:t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Protokół uzgodnienia Rejonowego Zakładu Energetycznego  Radom.</w:t>
        <w:tab/>
        <w:tab/>
        <w:tab/>
        <w:tab/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Protokół uzgodnienia Zespołu Uzgadniania Dokumentacji  w  Radomiu.</w:t>
        <w:tab/>
        <w:tab/>
        <w:tab/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/>
      </w:pPr>
      <w:r>
        <w:rPr>
          <w:sz w:val="22"/>
        </w:rPr>
        <w:t>Decyzja lokalizacji inwestycji celu publicznego wydana przez UG Wolanów</w:t>
      </w:r>
      <w:r>
        <w:rPr>
          <w:vanish/>
          <w:sz w:val="22"/>
        </w:rPr>
        <w:t>lizacji inwestycji celu publicznego</w:t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vanish/>
          <w:sz w:val="22"/>
        </w:rPr>
        <w:fldChar w:fldCharType="begin"/>
      </w:r>
      <w:r>
        <w:rPr>
          <w:sz w:val="22"/>
          <w:vanish/>
        </w:rPr>
        <w:instrText xml:space="preserve"> PAGE \* ARABIC </w:instrText>
      </w:r>
      <w:r>
        <w:rPr>
          <w:sz w:val="22"/>
          <w:vanish/>
        </w:rPr>
        <w:fldChar w:fldCharType="separate"/>
      </w:r>
      <w:r>
        <w:rPr>
          <w:sz w:val="22"/>
          <w:vanish/>
        </w:rPr>
        <w:t>0</w:t>
      </w:r>
      <w:r>
        <w:rPr>
          <w:sz w:val="22"/>
          <w:vanish/>
        </w:rPr>
        <w:fldChar w:fldCharType="end"/>
      </w:r>
      <w:r>
        <w:rPr>
          <w:sz w:val="22"/>
        </w:rPr>
        <w:t>.</w:t>
        <w:tab/>
        <w:tab/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/>
      </w:pPr>
      <w:r>
        <w:rPr>
          <w:sz w:val="22"/>
        </w:rPr>
        <w:t>Decyzja Generalnego Dyrektora Dróg Krajowych i Autostrad  w Warszawie.</w:t>
        <w:tab/>
        <w:tab/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Postanowienie Generalnego Dyrektora Dróg Krajowych i Autostrad  w Warszawie.</w:t>
        <w:tab/>
        <w:tab/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/>
      </w:pPr>
      <w:r>
        <w:rPr>
          <w:sz w:val="22"/>
        </w:rPr>
        <w:t>Warunki przyłączenia Rejonowego Zakładu Energetycznego Radom.</w:t>
        <w:tab/>
        <w:tab/>
        <w:tab/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/>
      </w:pPr>
      <w:r>
        <w:rPr>
          <w:sz w:val="22"/>
        </w:rPr>
        <w:t>Pismo uzgadniające PIPELIFE Polska SA.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Rysunek nr 1. Orientacja w skali 1:10000.</w:t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Rysunek nr 2. Plan trasy linii oświetlenia drogowego w skali  1:1000.</w:t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Rysunek nr 3. Schemat ideowy zasilania.</w:t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/>
      </w:pPr>
      <w:r>
        <w:rPr>
          <w:sz w:val="22"/>
        </w:rPr>
        <w:t>Rysunek nr 4. Wysięgnik słupowy do opraw.</w:t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Upoważnienie inwestora.</w:t>
      </w:r>
    </w:p>
    <w:p>
      <w:pPr>
        <w:pStyle w:val="Normal"/>
        <w:numPr>
          <w:ilvl w:val="0"/>
          <w:numId w:val="10"/>
        </w:numPr>
        <w:overflowPunct w:val="true"/>
        <w:spacing w:lineRule="auto" w:line="360"/>
        <w:textAlignment w:val="auto"/>
        <w:rPr>
          <w:sz w:val="22"/>
        </w:rPr>
      </w:pPr>
      <w:r>
        <w:rPr>
          <w:sz w:val="22"/>
        </w:rPr>
        <w:t>Uprawnienia projektanta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is techniczny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Wstęp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142" w:firstLine="992"/>
        <w:jc w:val="both"/>
        <w:rPr/>
      </w:pPr>
      <w:r>
        <w:rPr>
          <w:sz w:val="22"/>
        </w:rPr>
        <w:t>Przedmiotem  opracowania  jest oświetlenie odcinka drogi krajowej nr 12 Łęknica – Kurów  km 493</w:t>
      </w:r>
      <w:r>
        <w:rPr>
          <w:sz w:val="16"/>
        </w:rPr>
        <w:t>+600</w:t>
      </w:r>
      <w:r>
        <w:rPr>
          <w:sz w:val="22"/>
        </w:rPr>
        <w:t xml:space="preserve"> - 494</w:t>
      </w:r>
      <w:r>
        <w:rPr>
          <w:sz w:val="16"/>
        </w:rPr>
        <w:t>+300</w:t>
      </w:r>
      <w:r>
        <w:rPr>
          <w:sz w:val="22"/>
        </w:rPr>
        <w:t xml:space="preserve">, w m-ci Strzałków, gmina Wolanów, powiat Radom,  Województwo Mazowieckie. </w:t>
      </w:r>
    </w:p>
    <w:p>
      <w:pPr>
        <w:pStyle w:val="Normal"/>
        <w:ind w:left="142" w:firstLine="992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rojekt opracowano w oparciu o:</w:t>
      </w:r>
    </w:p>
    <w:p>
      <w:pPr>
        <w:pStyle w:val="Tekstpodstawowywcity3"/>
        <w:rPr/>
      </w:pPr>
      <w:r>
        <w:rPr/>
        <w:t>- warunki techniczne zasilania  wydane przez  Rejonowy  Zakład Energetyczny Radom znak  TU/233/200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</w:rPr>
        <w:t xml:space="preserve">uzgodnienia, opinie i decyzje  branżowe 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 xml:space="preserve">- mapy geodezyjne w skali 1:1000 i 1:10000 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  <w:lang w:val="de-DE"/>
        </w:rPr>
        <w:t xml:space="preserve">- </w:t>
      </w:r>
      <w:r>
        <w:rPr>
          <w:color w:val="000000"/>
          <w:sz w:val="22"/>
          <w:szCs w:val="22"/>
          <w:lang w:val="de-DE"/>
        </w:rPr>
        <w:t>PN-EN 13201</w:t>
      </w:r>
      <w:r>
        <w:rPr>
          <w:sz w:val="22"/>
          <w:szCs w:val="22"/>
          <w:lang w:val="de-DE"/>
        </w:rPr>
        <w:t xml:space="preserve">, PN/E - 05100  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>- oględziny w terenie</w:t>
      </w:r>
    </w:p>
    <w:p>
      <w:pPr>
        <w:pStyle w:val="Normal"/>
        <w:ind w:left="142" w:hanging="0"/>
        <w:jc w:val="both"/>
        <w:rPr>
          <w:sz w:val="22"/>
        </w:rPr>
      </w:pPr>
      <w:r>
        <w:rPr>
          <w:sz w:val="22"/>
        </w:rPr>
        <w:t xml:space="preserve">- katalogi i rozwiązania typowe </w:t>
      </w:r>
    </w:p>
    <w:p>
      <w:pPr>
        <w:pStyle w:val="Tekstpodstawowywcity3"/>
        <w:rPr/>
      </w:pPr>
      <w:r>
        <w:rPr/>
        <w:t>- Rozporządzenie MTiGM w sprawie warunków technicznych jakim powinny odpowiadać drogi publiczne  i  ich usytuowanie Dz.U. 43 poz. 430 z 02.03.1999r.</w:t>
      </w:r>
    </w:p>
    <w:p>
      <w:pPr>
        <w:pStyle w:val="Tekstpodstawowywcity3"/>
        <w:rPr/>
      </w:pPr>
      <w:r>
        <w:rPr/>
        <w:t xml:space="preserve">- zlecenie Urzędu Gminy w Wolanowie.  </w:t>
      </w:r>
    </w:p>
    <w:p>
      <w:pPr>
        <w:pStyle w:val="Normal"/>
        <w:jc w:val="both"/>
        <w:rPr>
          <w:sz w:val="20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Zakres projektu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</w:t>
      </w:r>
      <w:r>
        <w:rPr>
          <w:sz w:val="22"/>
        </w:rPr>
        <w:t>Opracowanie obejmuj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wyposażenie  stacji   trafo  „STRZAŁKÓW  POM”  w   aparaturę sterowniczo-pomiarową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wyprowdzenie z niej dwóch wydzielonych obwodów oświetlenia drogowego,</w:t>
      </w:r>
    </w:p>
    <w:p>
      <w:pPr>
        <w:pStyle w:val="Normal"/>
        <w:jc w:val="both"/>
        <w:rPr/>
      </w:pPr>
      <w:r>
        <w:rPr>
          <w:sz w:val="22"/>
        </w:rPr>
        <w:t>- wybudowanie oświetlenia drogowego wzdłuż odcinka drogi krajowej nr 1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Stacja transformatorowa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99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276"/>
        <w:jc w:val="both"/>
        <w:rPr/>
      </w:pPr>
      <w:r>
        <w:rPr>
          <w:sz w:val="22"/>
        </w:rPr>
        <w:t>W polu RNO rozdzielnicy niskiego napięcia st. trafo STRZAŁKÓW POM istnieje układ sterowniczo-pomiarowy dla potrzeb istniejącego obwodu oświetlenia drogowego zamontowanego na sieci wspólnej - obwód nr 1 k-k Mniszek. Pole RNO będzie wykorzystane, po przystosowaniu, dla potrzeb projektowanego oświetlenia. W tym celu należy: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- zasilić pole RNO przewodem YKY 4x16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istniejące rezerwowego pola odpływowego w części energetycznej rozdzielnicy niskiego napięcia, pole odpływowe  opisać: „POLE RNO – OŚWIETLENIE DROGOWE, YKY 4x16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I</w:t>
      </w:r>
      <w:r>
        <w:rPr>
          <w:sz w:val="22"/>
          <w:szCs w:val="22"/>
          <w:vertAlign w:val="subscript"/>
        </w:rPr>
        <w:t>bezp</w:t>
      </w:r>
      <w:r>
        <w:rPr>
          <w:sz w:val="22"/>
          <w:szCs w:val="22"/>
        </w:rPr>
        <w:t xml:space="preserve"> = 50 A”, 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 xml:space="preserve">- wymienić zniszczoną płytę montażową pola RNO na tekstolitową grubości 10mm                                               o wymiarach 55x70 cm, </w:t>
      </w:r>
    </w:p>
    <w:p>
      <w:pPr>
        <w:pStyle w:val="Normal"/>
        <w:ind w:left="142" w:hanging="142"/>
        <w:jc w:val="both"/>
        <w:rPr/>
      </w:pPr>
      <w:r>
        <w:rPr>
          <w:sz w:val="22"/>
        </w:rPr>
        <w:t>- zabudować komplet zabezpieczeń Bi-Wts (gniazda + wkładki bezpiecznikowe),  dla projektowanych                  oraz  istniejącego obwodu,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- wyłącznik instalacyjny ŁK 40 służący do awaryjnego, ręcznego sterowania oświetleniem,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wymienić licznik energii czynnej na 3-fazowy - zamontuje go Rejonowy Zakład Energetyczny Radom         po uprzednim zaktualizowaniu umowy o dostawę energii elektrycznej przez inwestora w porozumieniu  z  wykonawcą projektowanego oświetlenia drogowego,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- zabudować listwy zaciskowe  LZ-10,  LZ-35,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- wykonać nowy układ połączeń przewodami 750V DYd 10  i  DYd 2,5m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ind w:left="142" w:hanging="142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>Należy wykorzystać istniejącą  aparaturę:</w:t>
      </w:r>
    </w:p>
    <w:p>
      <w:pPr>
        <w:pStyle w:val="Normal"/>
        <w:jc w:val="both"/>
        <w:rPr/>
      </w:pPr>
      <w:r>
        <w:rPr>
          <w:sz w:val="22"/>
        </w:rPr>
        <w:t>- wyłącznik zmierzchowy MA 06,</w:t>
      </w:r>
    </w:p>
    <w:p>
      <w:pPr>
        <w:pStyle w:val="Normal"/>
        <w:ind w:left="142" w:hanging="142"/>
        <w:jc w:val="both"/>
        <w:rPr/>
      </w:pPr>
      <w:r>
        <w:rPr>
          <w:sz w:val="22"/>
        </w:rPr>
        <w:t>- stycznik  w obwodzie prądowym.</w:t>
      </w:r>
    </w:p>
    <w:p>
      <w:pPr>
        <w:pStyle w:val="Normal"/>
        <w:ind w:left="142" w:hanging="142"/>
        <w:jc w:val="both"/>
        <w:rPr>
          <w:rStyle w:val="Odwoaniedokomentarza"/>
          <w:sz w:val="22"/>
        </w:rPr>
      </w:pPr>
      <w:r>
        <w:rPr>
          <w:rStyle w:val="Odwoaniedokomentarza"/>
          <w:vanish/>
        </w:rPr>
        <w:t>WyW</w:t>
      </w:r>
    </w:p>
    <w:p>
      <w:pPr>
        <w:pStyle w:val="Normal"/>
        <w:jc w:val="both"/>
        <w:rPr>
          <w:rStyle w:val="Odwoaniedokomentarza"/>
          <w:vanish/>
        </w:rPr>
      </w:pPr>
      <w:r>
        <w:rPr/>
      </w:r>
    </w:p>
    <w:p>
      <w:pPr>
        <w:pStyle w:val="Normal"/>
        <w:jc w:val="both"/>
        <w:rPr>
          <w:rStyle w:val="Odwoaniedokomentarza"/>
          <w:vanish/>
        </w:rPr>
      </w:pPr>
      <w:r>
        <w:rPr/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  <w:t xml:space="preserve">Wyjścia przewodów z RNO na obwody sieci napowietrznej </w:t>
      </w:r>
      <w:r>
        <w:rPr/>
        <w:t xml:space="preserve">wykonać w </w:t>
      </w:r>
      <w:r>
        <w:rPr>
          <w:sz w:val="22"/>
        </w:rPr>
        <w:t xml:space="preserve">rurach osłonowych  AROT DVR 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75 układanych wewnątrz stacji, na ścianie.</w:t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  <w:t>Po wykonaniu wyposażenia należy zaktualizować schemat ideowy układu połączeń rozdzielnicy nn stacji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. Oświetlenie drogi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  <w:t xml:space="preserve">Projektowane urządzenia należy zlokalizować wzdłuż drogi krajowej, na pograniczu pobocza i rowu odwadniającego. Lokalizacja słupów i przewodów - 2,5 m od krawędzi jezdni, a przy wjeździe do firmy PIPELIFE - 0,5m od krawędzi pobocza. Całość urządzeń umieszczona będzie poza skrajnią  drogi. 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W sąsiedztwie części projektowanych słupów zachodzi konieczność kosmetycznych wycinek gałęzi drzew. Wycinki należy ograniczyć do niezbędnego minimum, usuwając gałęzie z toru rozsyłu światła. Należy bezwzględnie zachować w stanie nienaruszonym systemy korzeniowe istniejącego drzewostanu.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zy również zachować w stanie nienaruszonym znaki i stałe punkty geodezyjne.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>Po zakończeniu całości robót pas drogowy należy przywrócić go do stanu pierwotnego. Dotyczy to w szczególności: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dtworzenia zabruków i nawierzchni utwardzanych,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zabezpieczenia na czas budowy i odtworzenia znaków drogowych, słupków oraz tablic</w:t>
      </w:r>
      <w:r>
        <w:rPr>
          <w:sz w:val="22"/>
        </w:rPr>
        <w:t xml:space="preserve"> informacyjnych,</w:t>
      </w:r>
    </w:p>
    <w:p>
      <w:pPr>
        <w:pStyle w:val="TextBody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>Przy budowie projektowanej linii oświetlenia drogowego należy zachować wymogi przepisów, katalogów i rozwiązań typowych, a w szczególności PN-75/E-05100 i N SEP-E-003. Dodatkowo należy spełnić wymogi z protokołu uzgodnienia ZUD - przed rozpoczęciem prac powiadomić jednostki zarządzające  urządzeniami podziemnego uzbrojenia terenu i dokonać odbioru skrzyżowań tych urządzeń z urządzeniami projektowanymi. Roboty w pasie drogowym można rozpocząć po uzyskaniu pozwolenia na zajęcie pasa drogowego od zarządcy drog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harakterystyka parametrów  oświetleniowych:</w:t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- klasa oświetleniowa wg </w:t>
      </w:r>
      <w:r>
        <w:rPr>
          <w:color w:val="000000"/>
          <w:sz w:val="22"/>
          <w:szCs w:val="22"/>
          <w:lang w:val="de-DE"/>
        </w:rPr>
        <w:t>PN-EN 13201</w:t>
        <w:tab/>
        <w:t>-</w:t>
        <w:tab/>
      </w:r>
      <w:r>
        <w:rPr>
          <w:sz w:val="22"/>
          <w:szCs w:val="22"/>
        </w:rPr>
        <w:t xml:space="preserve">ME2 </w:t>
        <w:tab/>
        <w:tab/>
        <w:tab/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ominalny odstęp miedzy lampami    </w:t>
        <w:tab/>
        <w:t xml:space="preserve">-   </w:t>
        <w:tab/>
        <w:t>33 m (26m)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 L</w:t>
      </w:r>
      <w:r>
        <w:rPr>
          <w:sz w:val="22"/>
          <w:szCs w:val="22"/>
          <w:vertAlign w:val="subscript"/>
        </w:rPr>
        <w:t>min</w:t>
      </w:r>
      <w:r>
        <w:rPr>
          <w:sz w:val="22"/>
          <w:szCs w:val="22"/>
        </w:rPr>
        <w:t xml:space="preserve"> / L</w:t>
      </w:r>
      <w:r>
        <w:rPr>
          <w:sz w:val="22"/>
          <w:szCs w:val="22"/>
          <w:vertAlign w:val="subscript"/>
        </w:rPr>
        <w:t>śr</w:t>
      </w:r>
      <w:r>
        <w:rPr>
          <w:sz w:val="22"/>
          <w:szCs w:val="22"/>
        </w:rPr>
        <w:t xml:space="preserve"> </w:t>
        <w:tab/>
        <w:t xml:space="preserve">   </w:t>
        <w:tab/>
        <w:tab/>
        <w:tab/>
        <w:tab/>
        <w:t xml:space="preserve">&gt;  </w:t>
        <w:tab/>
        <w:t>0,4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 U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  </w:t>
        <w:tab/>
        <w:tab/>
        <w:tab/>
        <w:tab/>
        <w:tab/>
        <w:t xml:space="preserve">&gt;  </w:t>
        <w:tab/>
        <w:t>0,7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 U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  </w:t>
        <w:tab/>
        <w:tab/>
        <w:tab/>
        <w:tab/>
        <w:tab/>
        <w:t xml:space="preserve">&gt;  </w:t>
        <w:tab/>
        <w:t>0,4</w:t>
      </w:r>
    </w:p>
    <w:p>
      <w:pPr>
        <w:pStyle w:val="Normal"/>
        <w:ind w:left="284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- L</w:t>
      </w:r>
      <w:r>
        <w:rPr>
          <w:sz w:val="22"/>
          <w:szCs w:val="22"/>
          <w:vertAlign w:val="subscript"/>
        </w:rPr>
        <w:t>śr</w:t>
      </w:r>
      <w:r>
        <w:rPr>
          <w:sz w:val="22"/>
          <w:szCs w:val="22"/>
        </w:rPr>
        <w:t xml:space="preserve">   </w:t>
        <w:tab/>
        <w:tab/>
        <w:tab/>
        <w:tab/>
        <w:tab/>
        <w:t xml:space="preserve">&gt;  </w:t>
        <w:tab/>
        <w:t>1,5 cd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134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Linia nn oświetlenia drogoweg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>Projektuje się dwa wydzielone obwody oświetlenia drogowego, zasilane z rozdzielnicy RNO w stacji STRZAŁKÓW POM, na linii napowietrznej, izolowanej, ze słupami żelbetowymi typu           ŻN oraz wirowanymi typu E: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- obwód nr 2  k-k Wolanów AsXSn 4x50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długości  ok. 234m, zakończony na istniejącym                 słupie nr 31 istniejącego obwodu oświetlenia drogowego ze stacji WOLANÓW OŚRODEK ZDROWIA; projektowany obwód stanowić będzie również  rezerwę zasilania dla obwodu istniejącego,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- obwód nr 3  k-k Strzałków AsXSn 4x3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długości  ok. 507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>Przy doborze elementów sięci  przyjęto I strefę klimatyczną, grunt kategorii  średniej.             Na całej długości linii  nanieść  numerację słupów  według schematu. Części podziemne zabezpieczyć przed agresywnością gruntu  poprzez abizolowanie. Zastosować typowy osprzęt linii izolowanej. Konstrukcje  i  elementy  stalowe  linii  winny być zabezpieczone antykorozyjnie  przez cynkowanie               na gorąco.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Wyprowadzenie obwodów ze stacji na terenie PIPELIFE należy wykonać                                   z wykorzystaniem pierwszych słupów obwodów nr 1 i 2 istniejącej linii nn. Przewody wprowadzić               do stacji bez przecinania. </w:t>
      </w:r>
    </w:p>
    <w:p>
      <w:pPr>
        <w:pStyle w:val="TextBody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Przyjęto zawieszenie przewodów z naprężeniem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sXSn 4x3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/>
        <w:t xml:space="preserve">                  </w:t>
      </w:r>
      <w:r>
        <w:rPr>
          <w:sz w:val="22"/>
          <w:szCs w:val="22"/>
        </w:rPr>
        <w:t xml:space="preserve">20    </w:t>
        <w:tab/>
        <w:t>MPa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sXSn 4x50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/>
        <w:t xml:space="preserve">                  </w:t>
      </w:r>
      <w:r>
        <w:rPr>
          <w:sz w:val="22"/>
          <w:szCs w:val="22"/>
        </w:rPr>
        <w:t xml:space="preserve">17,5 </w:t>
        <w:tab/>
        <w:t xml:space="preserve">MPa </w:t>
      </w:r>
    </w:p>
    <w:p>
      <w:pPr>
        <w:pStyle w:val="TextBody"/>
        <w:spacing w:before="0" w:after="0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rężenie te nie przekraczają  28% wytrzymałości przewodu na rozciąganie - zgodnie z  wymogami N SEP-E-003. Długość przęseł podano na rys. nr 2. </w:t>
      </w:r>
    </w:p>
    <w:p>
      <w:pPr>
        <w:pStyle w:val="TextBody"/>
        <w:spacing w:before="0" w:after="0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1276"/>
        <w:jc w:val="both"/>
        <w:rPr/>
      </w:pPr>
      <w:r>
        <w:rPr>
          <w:sz w:val="22"/>
          <w:szCs w:val="22"/>
        </w:rPr>
        <w:t>Zgodnie z wymogami N SEP-E-003 przy skrzyżowaniach  przewodów linii napowietrznej wymagane są  n/w: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sz w:val="22"/>
          <w:szCs w:val="22"/>
          <w:u w:val="single"/>
        </w:rPr>
        <w:t>minimalne odległości przy największym zwisie normalnym: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ziemia  </w:t>
        <w:tab/>
        <w:tab/>
        <w:tab/>
        <w:tab/>
        <w:tab/>
        <w:tab/>
        <w:tab/>
        <w:tab/>
        <w:tab/>
        <w:t>-  4,5 m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>droga wewnętrzna dojazdowa (wjazd)</w:t>
        <w:tab/>
        <w:tab/>
        <w:tab/>
        <w:tab/>
        <w:tab/>
        <w:t>-  4,5 m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oga krajowa, wojewódzka, powiatowa, miejska, gminna </w:t>
        <w:tab/>
        <w:tab/>
        <w:t xml:space="preserve">-  6,0 m; </w:t>
      </w:r>
    </w:p>
    <w:p>
      <w:pPr>
        <w:pStyle w:val="TextBody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inimalne odległości pionowe w warunkach normalnych przy skrzyżowaniu linii izolowanej z: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inią o przewodach gołych (linia izolowana winna przebiegać poniżej)</w:t>
        <w:tab/>
        <w:t>-  0,6 m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w środku przęsła przy prowadzeniu linii gołej i izolowanej na wspólnych </w:t>
      </w:r>
    </w:p>
    <w:p>
      <w:pPr>
        <w:pStyle w:val="TextBody"/>
        <w:spacing w:before="0" w:after="0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jach </w:t>
        <w:tab/>
        <w:tab/>
        <w:tab/>
        <w:tab/>
        <w:tab/>
        <w:tab/>
        <w:tab/>
        <w:tab/>
        <w:t>-  0,3 m</w:t>
      </w:r>
    </w:p>
    <w:p>
      <w:pPr>
        <w:pStyle w:val="TextBody"/>
        <w:spacing w:before="0" w:after="0"/>
        <w:ind w:left="60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alne odległości przy zbliżeniach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anowisko słupa od skrajnego przewodu krzyżującej się linii</w:t>
        <w:tab/>
        <w:tab/>
        <w:t>-  2,0 m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wody linii izolowanej od konarów i pni, przy zbliżeniu do drzew</w:t>
        <w:tab/>
        <w:t>-  0,5 m</w:t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ostrzeni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600" w:hanging="316"/>
        <w:jc w:val="both"/>
        <w:rPr/>
      </w:pPr>
      <w:r>
        <w:rPr>
          <w:sz w:val="22"/>
          <w:szCs w:val="22"/>
        </w:rPr>
        <w:t xml:space="preserve">na trasie proj. linii nie występują obiekty na skrzyżowaniach, z którymi wymagane są obostrzenia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ęsłach nr 10-11  oraz 13-14 przewody projektowanej linii zawiesić na słupach na wys. 7,1m (katalogowo 7,7m) w celu zachowania wymaganych odległości (0,6m) od linii z przewodami gołymi. Przy takim zawieszeniu zachowana będzie również odległośc min. 6,0m od drogi krajowej. 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>Przewody izolowane winny być zawieszone poniżej przewodów goł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łupy i ustoj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  <w:t xml:space="preserve">Projektuje się zastosowanie słupów typu ŻN-10/200 o długości żerdzi 10m oraz wirowane                E-10,5/10.  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harakterystyka  projektowanych słupów: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P       </w:t>
        <w:tab/>
        <w:t xml:space="preserve">-    przelotowy    </w:t>
        <w:tab/>
        <w:tab/>
        <w:t>-   żerdź ŻN-10/200</w:t>
        <w:tab/>
        <w:t xml:space="preserve">   </w:t>
        <w:tab/>
        <w:t>-  ustój    U-1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B       </w:t>
        <w:tab/>
        <w:t xml:space="preserve">-    przelotowy bliźniaczy    </w:t>
        <w:tab/>
        <w:t xml:space="preserve">-   żerdź ŻN-10/200             </w:t>
        <w:tab/>
        <w:t>-  ustój    Ub-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-4     </w:t>
        <w:tab/>
        <w:t xml:space="preserve">-    narożny         </w:t>
        <w:tab/>
        <w:tab/>
        <w:t>-   żerdź wirowana  E 10,5/10</w:t>
        <w:tab/>
        <w:t>-  ustój    UP-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-3      </w:t>
        <w:tab/>
        <w:t xml:space="preserve">-    krańcowy      </w:t>
        <w:tab/>
        <w:tab/>
        <w:t xml:space="preserve">-   żerdź wirowana  E 10,5/10  </w:t>
        <w:tab/>
        <w:t>-  ustój    UP-3</w:t>
      </w:r>
    </w:p>
    <w:p>
      <w:pPr>
        <w:pStyle w:val="Normal"/>
        <w:ind w:firstLine="1276"/>
        <w:jc w:val="both"/>
        <w:rPr>
          <w:b/>
          <w:b/>
          <w:sz w:val="22"/>
        </w:rPr>
      </w:pPr>
      <w:r>
        <w:rPr>
          <w:sz w:val="22"/>
        </w:rPr>
        <w:t xml:space="preserve">Ustoje zasypywać piaskiem lub gruntem rodzimym (jeżeli jest piaszczysty, bez glin                    i składników organicznych) ze starannym zagęszczeniem poszczególnych warstw. Elementy prefabrykowane ustojów i słupów zabezpieczyć abizolem przed agresywnym działaniem gruntu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Lampy oświetleniow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276"/>
        <w:jc w:val="both"/>
        <w:rPr/>
      </w:pPr>
      <w:r>
        <w:rPr>
          <w:sz w:val="22"/>
        </w:rPr>
        <w:t>Należy zastosować  oprawy oświetleniowe sodowe typu OUSa 250 i OUSa 400                 ze źródłami światła typu SON-Tp.  Oprawy te  charakteryzują się  ograniczonym  rozsyłem światła.</w:t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  <w:t>Wysięgniki WR 1 - 28/25 - 16/60  mocowane z wierzchołków słupów dla ŻN i boczne dla wirowych. Kąt pochylenia wysięgników 15</w:t>
      </w:r>
      <w:r>
        <w:rPr>
          <w:sz w:val="22"/>
          <w:vertAlign w:val="superscript"/>
        </w:rPr>
        <w:t>o</w:t>
      </w:r>
      <w:r>
        <w:rPr>
          <w:sz w:val="22"/>
        </w:rPr>
        <w:t>.  Połączenie oprawy z wysięgnikiem za pomocą końcowki 63,5/4/60. Wysięgniki i osprzęt do nich według rozwiązań katalogowych BPBK Warszawa – rysunek nr 4.</w:t>
      </w:r>
    </w:p>
    <w:p>
      <w:pPr>
        <w:pStyle w:val="Normal"/>
        <w:ind w:firstLine="1276"/>
        <w:jc w:val="both"/>
        <w:rPr/>
      </w:pPr>
      <w:r>
        <w:rPr>
          <w:sz w:val="22"/>
        </w:rPr>
        <w:t xml:space="preserve">Lampy podłączyć do przewodu liniowego  obwodu oświetleniowego poprzez bezpiecznik napowietrzny  SV 19.25 z wkładką topikową 6A.  Przewody łączeniowe opraw DYd 2,5mm2,  750V. Oprawy podłączać kolejno do poszczególnych faz linii – wg rys. nr 3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Urządzenia istnieją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276"/>
        <w:jc w:val="both"/>
        <w:rPr/>
      </w:pPr>
      <w:r>
        <w:rPr>
          <w:sz w:val="22"/>
        </w:rPr>
        <w:t xml:space="preserve">W chwili obecnej wzdłuż drogi krajowej funkcjonuje szczątkowe oświetlenie drogowe             na słupach lnn  napowietrznej – obwód nr 2 ze st. trafo STRZAŁKÓW 2. </w:t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  <w:t>Na odcinku projektowanego oświetlenia drogowego urządzenia te należy zdemontować. Przewidywany zakres  zakres demontażu:</w:t>
      </w:r>
    </w:p>
    <w:p>
      <w:pPr>
        <w:pStyle w:val="Normal"/>
        <w:jc w:val="both"/>
        <w:rPr/>
      </w:pPr>
      <w:r>
        <w:rPr>
          <w:sz w:val="22"/>
        </w:rPr>
        <w:t>- oprawa oświetleniowa z wysięgnikiem  słupy nr   3, 5  i  1/1</w:t>
        <w:tab/>
        <w:tab/>
        <w:tab/>
        <w:t xml:space="preserve">  3    </w:t>
        <w:tab/>
        <w:t>szt.</w:t>
      </w:r>
    </w:p>
    <w:p>
      <w:pPr>
        <w:pStyle w:val="Normal"/>
        <w:jc w:val="both"/>
        <w:rPr/>
      </w:pPr>
      <w:r>
        <w:rPr>
          <w:sz w:val="22"/>
        </w:rPr>
        <w:t xml:space="preserve">- przewód  oświetleniowy podwieszony AL 35mm2  na odcinkach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słup nr 1-2-3-4-5 oraz 1-1/1</w:t>
        <w:tab/>
        <w:tab/>
        <w:tab/>
        <w:tab/>
        <w:tab/>
        <w:tab/>
        <w:tab/>
        <w:t xml:space="preserve">  223    </w:t>
        <w:tab/>
        <w:t>m</w:t>
      </w:r>
    </w:p>
    <w:p>
      <w:pPr>
        <w:pStyle w:val="Normal"/>
        <w:ind w:firstLine="1276"/>
        <w:jc w:val="both"/>
        <w:rPr/>
      </w:pPr>
      <w:r>
        <w:rPr>
          <w:sz w:val="22"/>
        </w:rPr>
        <w:t>Zaleca sie pozostawienie  oprawy na słupie nr 1 (rys. nr 2)  dla doświetlenia wyjazdu z pętli przystanku autobusowego.</w:t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Ochrona przed dotykiem pośrednim  i  przeciwprzepięciowa.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Ochronę   przed   dotykiem   pośrednim  stanowić będzie szybkie samoczynne wyłączenie zasilania w  układzie sieciowym  TN-C.  Wyłączenie  będzie realizowane przez  zabezpieczenie obwodu w skrzyni  sterowniczo - pomiarowej   st. trafo oraz przez bezpieczniki poszczególnych lamp.  Obudowy  opraw   i  wysięgniki  oświetleniowe winny   być przyłączone  do przewodu PEN. Dla słupów wirowanych wykonać zwody uziemiające – według rozwiązania katalogowego – z zaciskiem kontrolnym na dole.  Zacisk uziemiający wysięgnika łączyć ze zwodem j.w. lub górnym zaciskiem uziemiającym słupa (dla ŻN), za pomocą bednarki ocynkowanej 25x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Ochronę przeciwprzepięciową stanowić będą ograniczniki przeciwprzepięciowe typu                  SE 30.166 podłączone do przewodów liniowych oświetleni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 na słupie nr 8 i 16 obw. 3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 na słupie nr 31 istn. obwód ze st. WOLANÓW OŚRODEK ZDROWIA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przy wyprowadzeniu przewodów ze stacji na obu obwodach</w:t>
      </w:r>
    </w:p>
    <w:p>
      <w:pPr>
        <w:pStyle w:val="Normal"/>
        <w:jc w:val="both"/>
        <w:rPr/>
      </w:pPr>
      <w:r>
        <w:rPr>
          <w:sz w:val="22"/>
          <w:szCs w:val="22"/>
        </w:rPr>
        <w:t>Przew</w:t>
      </w:r>
      <w:r>
        <w:rPr>
          <w:rFonts w:eastAsia="Times New Roman" w:cs="Times New Roman"/>
          <w:sz w:val="22"/>
          <w:szCs w:val="22"/>
        </w:rPr>
        <w:t>ó</w:t>
      </w:r>
      <w:r>
        <w:rPr>
          <w:sz w:val="22"/>
          <w:szCs w:val="22"/>
        </w:rPr>
        <w:t xml:space="preserve">d PEN  sieci oświetleniowej winien być w tych miejscach bezpośrednio  uziemiony. </w:t>
      </w:r>
    </w:p>
    <w:p>
      <w:pPr>
        <w:pStyle w:val="TextBody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iomy wykonać jako pionowe z prętów stalowych 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sz w:val="22"/>
          <w:szCs w:val="22"/>
        </w:rPr>
        <w:t xml:space="preserve"> 20, długości 6m,  wbitych na głębokość min. 60cm (górna część) od powierzchni ziemi. Połączenie uziomu z zaciskiem kontrolnym  słupa wykonać bednarką ocynkowaną 25x4,  układaną jak uziom powierzchniowy.  Połączenie pręta                i bednarki w ziemi spawać. Miejsce spawu zabezpieczyć przed korozją  masą bitumiczną. Wymagana wartość oporności uziemień max. 10,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  Należy wykorzystać istniejące uziemienia: stacji oraz słupa                nr 31 obwodu oświetlenia drogowego ze st. WOLANÓW OŚRODEK ZDROWIA. Na słupie nr 31 zamontować tabliczkęinformacyjną: PODZIAŁ SIE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 Uwagi końcowe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 xml:space="preserve">Całość materiałów winna być atestowana, w dobrym stanie technicznym, bez uszkodzeń.  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 xml:space="preserve">Całość  prac  wykonać  zgodnie z obowiązującymi przepisami, normami, instrukcjami                          i rozwiązaniami katalogowymi. 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Prace w  pobliżu  napięcia  wykonywać  po  jego  wyłączeniu  i  przygotowaniu miejsca  pracy                               w porozumieniu  z  Rejonowym Zakładem Energetycznym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Po zakończeniu robót przeprowadzić wymagane  próby  i  pomiary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Zinwentaryzować geodezyjnie wybudowane urządzenia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Wszelkie rozwiązania techniczne, organizacyjne i inne związane z prawidłową realizacją budowy winne być wykonane zgodnie z obowiązującymi w budownictwie normami, sztuką budowlaną. Wszelkie materiały, wyroby i urządzenia zastosowane w obiekcie powinny posiadać odpowiednie atesty oraz odpowiadać Polskim Normom, odnośnym przepisom  ich stosowania i wykorzystania. Roboty nie ujęte w dokumentacji a wynikające z technologii budowy, zastosowania materiałów           lub montażu urządzeń winny być uwzględnione w kosztorysie ofertowym Wykonawcy i brak              ich wyszczególnienia w dokumentacji nie może stanowić podstawy do roszczeń finansowych Wykonawcy w stosunku do inwestora lub Biura Projektów.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 materiałów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Żerdź ŻN-10/200</w:t>
        <w:tab/>
        <w:tab/>
        <w:tab/>
        <w:tab/>
        <w:tab/>
        <w:tab/>
        <w:tab/>
        <w:tab/>
        <w:tab/>
        <w:t>31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Żerdź wirowana E-10,5/10</w:t>
        <w:tab/>
        <w:tab/>
        <w:tab/>
        <w:tab/>
        <w:tab/>
        <w:tab/>
        <w:tab/>
        <w:tab/>
        <w:t>3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Belka ustojowa   B-80</w:t>
        <w:tab/>
        <w:tab/>
        <w:tab/>
        <w:tab/>
        <w:tab/>
        <w:tab/>
        <w:tab/>
        <w:tab/>
        <w:t xml:space="preserve">12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Belka ustojowa   B-60</w:t>
        <w:tab/>
        <w:tab/>
        <w:tab/>
        <w:tab/>
        <w:tab/>
        <w:tab/>
        <w:tab/>
        <w:tab/>
        <w:t>26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Płyta  ustojowa   U-85</w:t>
        <w:tab/>
        <w:tab/>
        <w:tab/>
        <w:tab/>
        <w:tab/>
        <w:tab/>
        <w:tab/>
        <w:tab/>
        <w:t xml:space="preserve">6  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Objemka  OU-1/VE</w:t>
        <w:tab/>
        <w:tab/>
        <w:tab/>
        <w:tab/>
        <w:tab/>
        <w:tab/>
        <w:tab/>
        <w:tab/>
        <w:tab/>
        <w:t>6</w:t>
        <w:tab/>
        <w:t>szt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Śruby stalowe  M16x400 + 2 podkładki kwadratowe</w:t>
        <w:tab/>
        <w:tab/>
        <w:tab/>
        <w:tab/>
        <w:tab/>
        <w:t xml:space="preserve">38 </w:t>
        <w:tab/>
        <w:t>kpl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Płyta  stopowa 0,3 x 0,3 m</w:t>
        <w:tab/>
        <w:tab/>
        <w:tab/>
        <w:tab/>
        <w:tab/>
        <w:tab/>
        <w:tab/>
        <w:tab/>
        <w:t>3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Przewód AsXSn 4x50mm</w:t>
      </w:r>
      <w:r>
        <w:rPr>
          <w:sz w:val="22"/>
          <w:vertAlign w:val="superscript"/>
        </w:rPr>
        <w:t>2</w:t>
      </w:r>
      <w:r>
        <w:rPr>
          <w:sz w:val="22"/>
        </w:rPr>
        <w:tab/>
        <w:tab/>
        <w:tab/>
        <w:tab/>
        <w:tab/>
        <w:tab/>
        <w:tab/>
        <w:tab/>
        <w:t>256</w:t>
        <w:tab/>
        <w:t>m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Przewód AsXSn 4x35mm</w:t>
      </w:r>
      <w:r>
        <w:rPr>
          <w:sz w:val="22"/>
          <w:vertAlign w:val="superscript"/>
        </w:rPr>
        <w:t>2</w:t>
      </w:r>
      <w:r>
        <w:rPr>
          <w:sz w:val="22"/>
        </w:rPr>
        <w:tab/>
        <w:tab/>
        <w:tab/>
        <w:tab/>
        <w:tab/>
        <w:tab/>
        <w:tab/>
        <w:tab/>
        <w:t xml:space="preserve">543 </w:t>
        <w:tab/>
        <w:t>m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Oprawa oświetleniowa  OUSa 250 + SON-T</w:t>
        <w:tab/>
        <w:tab/>
        <w:tab/>
        <w:tab/>
        <w:tab/>
        <w:tab/>
        <w:t xml:space="preserve">21   </w:t>
        <w:tab/>
        <w:t>kpl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Oprawa oświetleniowa  OUSa 400 + SON-T</w:t>
        <w:tab/>
        <w:tab/>
        <w:tab/>
        <w:tab/>
        <w:tab/>
        <w:tab/>
        <w:t xml:space="preserve">2     </w:t>
        <w:tab/>
        <w:t>kpl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Bezpiecznik  SV 19.2511  z  wkładką  topikową  6A</w:t>
        <w:tab/>
        <w:tab/>
        <w:tab/>
        <w:tab/>
        <w:tab/>
        <w:t xml:space="preserve">23   </w:t>
        <w:tab/>
        <w:t>kpl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Przewód YDY 3x2,5mm2</w:t>
        <w:tab/>
        <w:tab/>
        <w:tab/>
        <w:tab/>
        <w:tab/>
        <w:tab/>
        <w:tab/>
        <w:tab/>
        <w:t>92</w:t>
        <w:tab/>
        <w:t>m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Wysięgnik rurowy  WR 1 28/25-16/60</w:t>
        <w:tab/>
        <w:tab/>
        <w:tab/>
        <w:tab/>
        <w:tab/>
        <w:tab/>
        <w:t xml:space="preserve">23   </w:t>
        <w:tab/>
        <w:t>szt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/>
        <w:t>Końcówka 63,5/4/60</w:t>
        <w:tab/>
        <w:tab/>
        <w:tab/>
        <w:tab/>
        <w:tab/>
        <w:tab/>
        <w:tab/>
        <w:tab/>
      </w:r>
      <w:r>
        <w:rPr>
          <w:sz w:val="22"/>
        </w:rPr>
        <w:t xml:space="preserve">23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/>
        <w:t>Konstrukcja</w:t>
      </w:r>
      <w:r>
        <w:rPr>
          <w:sz w:val="22"/>
        </w:rPr>
        <w:t xml:space="preserve"> E-11 mocująca wysięgnik dla słupa ŻN</w:t>
        <w:tab/>
        <w:tab/>
        <w:tab/>
        <w:tab/>
        <w:t xml:space="preserve">19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Konstrukcja KO/2 mocująca wysięgnik dla słupa E-10,5/10</w:t>
        <w:tab/>
        <w:tab/>
        <w:tab/>
        <w:tab/>
        <w:t>4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 xml:space="preserve">Objemka OB 35 </w:t>
        <w:tab/>
        <w:tab/>
        <w:tab/>
        <w:tab/>
        <w:tab/>
        <w:tab/>
        <w:tab/>
        <w:tab/>
        <w:tab/>
        <w:t>8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Hak płytkowy SOT 76</w:t>
        <w:tab/>
        <w:tab/>
        <w:tab/>
        <w:tab/>
        <w:tab/>
        <w:tab/>
        <w:tab/>
        <w:tab/>
        <w:t xml:space="preserve">2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Hak wieszakowy  SOT 21</w:t>
        <w:tab/>
        <w:tab/>
        <w:tab/>
        <w:tab/>
        <w:tab/>
        <w:tab/>
        <w:tab/>
        <w:tab/>
        <w:t>26</w:t>
        <w:tab/>
        <w:t>szt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Hak wieszakowy do słupów okrągłych  SOT 29</w:t>
        <w:tab/>
        <w:tab/>
        <w:tab/>
        <w:tab/>
        <w:tab/>
        <w:t>1</w:t>
        <w:tab/>
        <w:t>szt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Taśma do mocowania haków COT 37 z klamerką COT 36</w:t>
        <w:tab/>
        <w:tab/>
        <w:tab/>
        <w:tab/>
        <w:t>1</w:t>
        <w:tab/>
        <w:t>kpl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Uchwyt narożny  SO 136</w:t>
        <w:tab/>
        <w:tab/>
        <w:tab/>
        <w:tab/>
        <w:tab/>
        <w:tab/>
        <w:tab/>
        <w:tab/>
        <w:t xml:space="preserve">2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Uchwyt przelotowo-narożny SO 130</w:t>
        <w:tab/>
        <w:tab/>
        <w:tab/>
        <w:tab/>
        <w:tab/>
        <w:tab/>
        <w:tab/>
        <w:t>19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Uchwyt odciągowy SO 118</w:t>
        <w:tab/>
        <w:tab/>
        <w:tab/>
        <w:tab/>
        <w:tab/>
        <w:tab/>
        <w:tab/>
        <w:tab/>
        <w:t>8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Zacisk odgałężny  SL 11.11</w:t>
        <w:tab/>
        <w:tab/>
        <w:tab/>
        <w:tab/>
        <w:tab/>
        <w:tab/>
        <w:tab/>
        <w:tab/>
        <w:t xml:space="preserve">52   </w:t>
        <w:tab/>
        <w:t>szt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Abizol</w:t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Ogranicznik przepięć SE 30.166 z zaciskiem  przebijającym</w:t>
        <w:tab/>
        <w:tab/>
        <w:tab/>
        <w:tab/>
        <w:t>15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Przewód ALY 16mm</w:t>
      </w:r>
      <w:r>
        <w:rPr>
          <w:sz w:val="22"/>
          <w:vertAlign w:val="superscript"/>
        </w:rPr>
        <w:t>2</w:t>
      </w:r>
      <w:r>
        <w:rPr>
          <w:sz w:val="22"/>
        </w:rPr>
        <w:tab/>
        <w:tab/>
        <w:tab/>
        <w:tab/>
        <w:tab/>
        <w:tab/>
        <w:tab/>
        <w:tab/>
        <w:t>15</w:t>
        <w:tab/>
        <w:t>m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 xml:space="preserve">Uziom pionowy prętowy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20 dł. 6m</w:t>
        <w:tab/>
        <w:t xml:space="preserve"> </w:t>
        <w:tab/>
        <w:tab/>
        <w:tab/>
        <w:tab/>
        <w:tab/>
        <w:t>2</w:t>
        <w:tab/>
        <w:t>kpl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 xml:space="preserve">Bednarka ocynkowana 25x4 </w:t>
        <w:tab/>
        <w:tab/>
        <w:tab/>
        <w:tab/>
        <w:tab/>
        <w:tab/>
        <w:tab/>
        <w:t>40</w:t>
        <w:tab/>
        <w:t xml:space="preserve">m </w:t>
      </w:r>
    </w:p>
    <w:p>
      <w:pPr>
        <w:pStyle w:val="Normal"/>
        <w:rPr/>
      </w:pPr>
      <w:r>
        <w:rPr>
          <w:sz w:val="22"/>
        </w:rPr>
        <w:t>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Płyta montażowa tekstolitowa gr. 10mm wym. 55x70cm</w:t>
        <w:tab/>
        <w:tab/>
        <w:tab/>
        <w:tab/>
        <w:t xml:space="preserve">1    </w:t>
        <w:tab/>
        <w:t>kpl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 xml:space="preserve">Rura osłonowa AROT DVR 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75</w:t>
        <w:tab/>
        <w:tab/>
        <w:tab/>
        <w:tab/>
        <w:tab/>
        <w:tab/>
        <w:tab/>
        <w:t xml:space="preserve">27  </w:t>
        <w:tab/>
        <w:t xml:space="preserve">m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Uchwyty montażowe rury DVR 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75</w:t>
        <w:tab/>
        <w:tab/>
        <w:tab/>
        <w:tab/>
        <w:tab/>
        <w:tab/>
        <w:t>20</w:t>
        <w:tab/>
        <w:t>kpl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lang w:val="de-DE"/>
        </w:rPr>
        <w:t>Kabel YKY 4x16mm</w:t>
      </w:r>
      <w:r>
        <w:rPr>
          <w:sz w:val="22"/>
          <w:vertAlign w:val="superscript"/>
          <w:lang w:val="de-DE"/>
        </w:rPr>
        <w:t>2</w:t>
      </w:r>
      <w:r>
        <w:rPr>
          <w:sz w:val="22"/>
          <w:lang w:val="de-DE"/>
        </w:rPr>
        <w:tab/>
        <w:tab/>
        <w:tab/>
        <w:tab/>
        <w:tab/>
        <w:tab/>
        <w:tab/>
        <w:tab/>
        <w:t xml:space="preserve">2 </w:t>
        <w:tab/>
        <w:t>m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Przewód DYd 2,5mm</w:t>
      </w:r>
      <w:r>
        <w:rPr>
          <w:sz w:val="22"/>
          <w:vertAlign w:val="superscript"/>
        </w:rPr>
        <w:t>2</w:t>
      </w:r>
      <w:r>
        <w:rPr>
          <w:sz w:val="22"/>
        </w:rPr>
        <w:tab/>
        <w:t xml:space="preserve"> </w:t>
        <w:tab/>
        <w:tab/>
        <w:tab/>
        <w:tab/>
        <w:tab/>
        <w:tab/>
        <w:tab/>
        <w:t xml:space="preserve">2     </w:t>
        <w:tab/>
        <w:t>m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Przewód DYd 10mm</w:t>
      </w:r>
      <w:r>
        <w:rPr>
          <w:sz w:val="22"/>
          <w:vertAlign w:val="superscript"/>
        </w:rPr>
        <w:t>2</w:t>
      </w:r>
      <w:r>
        <w:rPr>
          <w:sz w:val="22"/>
        </w:rPr>
        <w:tab/>
        <w:tab/>
        <w:tab/>
        <w:tab/>
        <w:tab/>
        <w:tab/>
        <w:tab/>
        <w:tab/>
        <w:t xml:space="preserve">2     </w:t>
        <w:tab/>
        <w:t>m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Wkładka topikowa mocy WT-1F  50A</w:t>
        <w:tab/>
        <w:tab/>
        <w:tab/>
        <w:tab/>
        <w:tab/>
        <w:tab/>
        <w:t xml:space="preserve">3  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Wkładka topikowa  Bi-Wts 6A</w:t>
        <w:tab/>
        <w:tab/>
        <w:tab/>
        <w:tab/>
        <w:tab/>
        <w:tab/>
        <w:tab/>
        <w:t xml:space="preserve">1  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Wkładka topikowa  Bi-Wts 16A</w:t>
        <w:tab/>
        <w:tab/>
        <w:tab/>
        <w:tab/>
        <w:tab/>
        <w:tab/>
        <w:tab/>
        <w:t xml:space="preserve">2  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Wkładka topikowa  Bi-Wts 25A</w:t>
        <w:tab/>
        <w:tab/>
        <w:tab/>
        <w:tab/>
        <w:tab/>
        <w:tab/>
        <w:tab/>
        <w:t xml:space="preserve">6  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Główka bezpiecznikowa  25A</w:t>
        <w:tab/>
        <w:tab/>
        <w:tab/>
        <w:tab/>
        <w:tab/>
        <w:tab/>
        <w:tab/>
        <w:t xml:space="preserve">2 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Główka bezpiecznikowa  63A</w:t>
        <w:tab/>
        <w:tab/>
        <w:tab/>
        <w:tab/>
        <w:tab/>
        <w:tab/>
        <w:tab/>
        <w:t xml:space="preserve">7  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Gniazdo bezpiecznikowe  Bi Gs 25A</w:t>
        <w:tab/>
        <w:tab/>
        <w:tab/>
        <w:tab/>
        <w:tab/>
        <w:tab/>
        <w:t xml:space="preserve">2  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Gniazdo bezpiecznikowe  Bi Gs 63A</w:t>
        <w:tab/>
        <w:tab/>
        <w:tab/>
        <w:tab/>
        <w:tab/>
        <w:tab/>
        <w:t xml:space="preserve">7  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Listwa zaciskowa LZ-35</w:t>
        <w:tab/>
        <w:tab/>
        <w:tab/>
        <w:tab/>
        <w:tab/>
        <w:tab/>
        <w:tab/>
        <w:tab/>
        <w:t xml:space="preserve">3  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Listwa zaciskowa LZ-10</w:t>
        <w:tab/>
        <w:tab/>
        <w:tab/>
        <w:tab/>
        <w:tab/>
        <w:tab/>
        <w:tab/>
        <w:tab/>
        <w:t xml:space="preserve">4     </w:t>
        <w:tab/>
        <w:t>szt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Wyłącznik dwuobwodowy pakietowy ŁK-40</w:t>
        <w:tab/>
        <w:tab/>
        <w:tab/>
        <w:tab/>
        <w:tab/>
        <w:t xml:space="preserve">1     </w:t>
        <w:tab/>
        <w:t>szt</w:t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Materiały drobne (śruby, objemki, towot, farba, itp.)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>Demontaż.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2"/>
        </w:rPr>
        <w:t>Przewód AL 35mm2</w:t>
        <w:tab/>
        <w:t xml:space="preserve"> </w:t>
        <w:tab/>
        <w:tab/>
        <w:tab/>
        <w:tab/>
        <w:tab/>
        <w:tab/>
        <w:tab/>
        <w:t>223</w:t>
        <w:tab/>
        <w:t>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2"/>
        </w:rPr>
        <w:t>Lampa z wysięgnikiem i przewodami</w:t>
        <w:tab/>
        <w:tab/>
        <w:tab/>
        <w:tab/>
        <w:tab/>
        <w:tab/>
        <w:t>3</w:t>
        <w:tab/>
        <w:t xml:space="preserve">kpl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Stadium: </w:t>
        <w:tab/>
        <w:tab/>
      </w:r>
      <w:r>
        <w:rPr>
          <w:bCs/>
          <w:szCs w:val="24"/>
        </w:rPr>
        <w:t>Informacja dotycząca bezpieczeństwa i ochrony zdrowia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/>
      </w:pPr>
      <w:r>
        <w:rPr>
          <w:rFonts w:cs="Arial"/>
          <w:b w:val="false"/>
          <w:bCs/>
          <w:szCs w:val="24"/>
        </w:rPr>
        <w:t xml:space="preserve">Branża:   </w:t>
        <w:tab/>
        <w:tab/>
      </w:r>
      <w:r>
        <w:rPr>
          <w:rFonts w:cs="Arial"/>
          <w:bCs/>
          <w:szCs w:val="24"/>
        </w:rPr>
        <w:t>Elekryczna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679450</wp:posOffset>
                </wp:positionV>
                <wp:extent cx="14605" cy="1771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7.05pt;mso-wrap-distance-right:7.05pt;mso-wrap-distance-top:0pt;mso-wrap-distance-bottom:0pt;margin-top:53.5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cs="Arial"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Cs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Inwestor</w:t>
      </w:r>
      <w:r>
        <w:rPr>
          <w:rFonts w:cs="Arial" w:ascii="Arial" w:hAnsi="Arial"/>
          <w:b/>
          <w:bCs/>
        </w:rPr>
        <w:t xml:space="preserve">:  </w:t>
        <w:tab/>
        <w:tab/>
        <w:t>Urząd Gminy w Wolanow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</w:t>
      </w:r>
      <w:r>
        <w:rPr>
          <w:rFonts w:cs="Arial" w:ascii="Arial" w:hAnsi="Arial"/>
          <w:b/>
          <w:bCs/>
        </w:rPr>
        <w:t>ul. Radomska 20,   26-625  Wolanó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Adres budowy:</w:t>
      </w:r>
      <w:r>
        <w:rPr>
          <w:rFonts w:cs="Arial" w:ascii="Arial" w:hAnsi="Arial"/>
          <w:b/>
          <w:bCs/>
        </w:rPr>
        <w:t xml:space="preserve"> </w:t>
        <w:tab/>
        <w:t xml:space="preserve">Strzałków, gm. </w:t>
      </w:r>
      <w:r>
        <w:rPr>
          <w:rFonts w:cs="Arial" w:ascii="Arial" w:hAnsi="Arial"/>
          <w:b/>
          <w:bCs/>
          <w:vanish/>
        </w:rPr>
        <w:t>agnik ratowe</w:t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</w:rPr>
        <w:fldChar w:fldCharType="begin"/>
      </w:r>
      <w:r>
        <w:rPr>
          <w:b/>
          <w:bCs/>
          <w:vanish/>
          <w:rFonts w:cs="Arial" w:ascii="Arial" w:hAnsi="Arial"/>
        </w:rPr>
        <w:instrText xml:space="preserve"> PAGE \* ARABIC </w:instrText>
      </w:r>
      <w:r>
        <w:rPr>
          <w:b/>
          <w:bCs/>
          <w:vanish/>
          <w:rFonts w:cs="Arial" w:ascii="Arial" w:hAnsi="Arial"/>
        </w:rPr>
        <w:fldChar w:fldCharType="separate"/>
      </w:r>
      <w:r>
        <w:rPr>
          <w:b/>
          <w:bCs/>
          <w:vanish/>
          <w:rFonts w:cs="Arial" w:ascii="Arial" w:hAnsi="Arial"/>
        </w:rPr>
        <w:t>0</w:t>
      </w:r>
      <w:r>
        <w:rPr>
          <w:b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>Wolanów, pow. Radom</w:t>
      </w:r>
    </w:p>
    <w:p>
      <w:pPr>
        <w:pStyle w:val="Normal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TextBody"/>
        <w:ind w:left="2127" w:hanging="2127"/>
        <w:rPr/>
      </w:pPr>
      <w:r>
        <w:rPr>
          <w:rFonts w:cs="Arial" w:ascii="Arial" w:hAnsi="Arial"/>
          <w:szCs w:val="24"/>
        </w:rPr>
        <w:t xml:space="preserve">Temat:  </w:t>
        <w:tab/>
      </w:r>
      <w:r>
        <w:rPr>
          <w:rFonts w:cs="Arial" w:ascii="Arial" w:hAnsi="Arial"/>
          <w:b/>
          <w:szCs w:val="24"/>
        </w:rPr>
        <w:t xml:space="preserve">Budowa oświetlenia drogowego wzdłuż odcinka drogi krajowej  nr 12   w  Strzałkowie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/>
      </w:pPr>
      <w:r>
        <w:rPr>
          <w:b w:val="false"/>
          <w:i w:val="false"/>
          <w:sz w:val="24"/>
          <w:szCs w:val="24"/>
        </w:rPr>
        <w:t>Opracował:</w:t>
      </w:r>
      <w:r>
        <w:rPr>
          <w:sz w:val="24"/>
          <w:szCs w:val="24"/>
        </w:rPr>
        <w:t xml:space="preserve"> </w:t>
        <w:tab/>
        <w:tab/>
      </w:r>
      <w:r>
        <w:rPr>
          <w:i w:val="false"/>
          <w:sz w:val="24"/>
          <w:szCs w:val="24"/>
        </w:rPr>
        <w:t>mgr inż.  Ireneusz   Białowąs</w:t>
      </w:r>
      <w:r>
        <w:rPr>
          <w:sz w:val="24"/>
          <w:szCs w:val="24"/>
        </w:rPr>
        <w:t xml:space="preserve"> </w:t>
        <w:tab/>
      </w:r>
    </w:p>
    <w:p>
      <w:pPr>
        <w:pStyle w:val="Heading3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1416" w:firstLine="708"/>
        <w:rPr>
          <w:sz w:val="24"/>
          <w:szCs w:val="24"/>
        </w:rPr>
      </w:pPr>
      <w:r>
        <w:rPr>
          <w:sz w:val="24"/>
          <w:szCs w:val="24"/>
        </w:rPr>
        <w:t>Radom,   lipiec 2006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Spis zawartości opracowa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Strona tytułowa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Spis zawartości opracowan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Zakres robót dla zamierzenia budowlanego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Wykaz istniejących obiektów budowlanych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Wykaz elementów zagospodarowania działek lub terenu, które mogą stwarzać zagrożenia bezpieczeństwa  i zdrowia ludzi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Wskazania dotyczące przewidzianych zagrożeń występujących podczas realizacji robót budowlanych określające skalę i rodzaj zagrożenia oraz miejsce ich wystąpien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Wskazania sposobu prowadzenia instruktażu pracowników przed przystąpieniem              do realizacji robót szczególnie niebezpiecznych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>Wskazanie środków technicznych i organizacyjnych zapobiegających niebezpieczeństwom wynikającym z wykonywanych robót budowla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426" w:hanging="360"/>
        <w:jc w:val="both"/>
        <w:textAlignment w:val="auto"/>
        <w:rPr>
          <w:b/>
          <w:b/>
          <w:bCs/>
        </w:rPr>
      </w:pPr>
      <w:r>
        <w:rPr>
          <w:b/>
          <w:bCs/>
        </w:rPr>
        <w:t>Zakres robót dla zamierzenia budowla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2"/>
        </w:rPr>
      </w:pPr>
      <w:r>
        <w:rPr>
          <w:bCs/>
          <w:sz w:val="22"/>
        </w:rPr>
        <w:t>Prace prowadzone będą w n/w miejscach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ab/>
        <w:t>pas drogowy drogi  krajowej nr 12  w m-ci Strzałków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ab/>
        <w:t>posesje przy drodze  krajowej,</w:t>
      </w:r>
    </w:p>
    <w:p>
      <w:pPr>
        <w:pStyle w:val="Pracapunktory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369"/>
        <w:rPr>
          <w:sz w:val="22"/>
          <w:szCs w:val="22"/>
        </w:rPr>
      </w:pPr>
      <w:r>
        <w:rPr>
          <w:sz w:val="22"/>
          <w:szCs w:val="22"/>
        </w:rPr>
        <w:t xml:space="preserve">teren produkcyjnego zakładu przemysłowego PIPELIFE SA </w:t>
      </w:r>
    </w:p>
    <w:p>
      <w:pPr>
        <w:pStyle w:val="Pracapunktory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369"/>
        <w:rPr/>
      </w:pPr>
      <w:r>
        <w:rPr>
          <w:sz w:val="22"/>
          <w:szCs w:val="22"/>
        </w:rPr>
        <w:t>sieć napowietrzna niskiego napięcia  ze st. trafo:  WOLANÓW OŚRODEK ZDROWIA, STRZAŁKÓW POM, STRZAŁKÓW 2,</w:t>
      </w:r>
    </w:p>
    <w:p>
      <w:pPr>
        <w:pStyle w:val="Pracapunktory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369"/>
        <w:rPr/>
      </w:pPr>
      <w:r>
        <w:rPr>
          <w:sz w:val="22"/>
          <w:szCs w:val="22"/>
        </w:rPr>
        <w:t>st. trafo  STRZAŁKÓW P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ojektuje się wykonanie następujących prac dla niniejszej inwestycji, według zatwierdzonej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zwoleniem na budowę dokumentacji techniczno-prawnej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wykonanie wykopów (wraz z zasypywaniem i zagęszczaniem) pod stanowiska słupów linii niskiego napięcia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montaż słupów niskiego napięcia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montaż osprzętu i przewodów napowietrznych na słupach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montaż wysięgników i opraw oświetleniowych na słupach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 xml:space="preserve">wykonanie podłączeń elektrycznych wybudowanych urządzeń,  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układanie przewodów na st. trafo,</w:t>
      </w:r>
    </w:p>
    <w:p>
      <w:pPr>
        <w:pStyle w:val="Pracapunktory"/>
        <w:numPr>
          <w:ilvl w:val="0"/>
          <w:numId w:val="13"/>
        </w:numPr>
        <w:ind w:left="567" w:hanging="227"/>
        <w:rPr/>
      </w:pPr>
      <w:r>
        <w:rPr>
          <w:sz w:val="22"/>
          <w:szCs w:val="22"/>
        </w:rPr>
        <w:t>montaż aparatów w rozdzielni nn st. trafo</w:t>
      </w:r>
    </w:p>
    <w:p>
      <w:pPr>
        <w:pStyle w:val="Pracapunktory"/>
        <w:numPr>
          <w:ilvl w:val="0"/>
          <w:numId w:val="13"/>
        </w:numPr>
        <w:ind w:left="567" w:hanging="227"/>
        <w:rPr/>
      </w:pPr>
      <w:r>
        <w:rPr>
          <w:sz w:val="22"/>
          <w:szCs w:val="22"/>
        </w:rPr>
        <w:t xml:space="preserve">demontaż opraw oświetleniowych wraz z wysięgnikami </w:t>
      </w:r>
    </w:p>
    <w:p>
      <w:pPr>
        <w:pStyle w:val="Pracapunktory"/>
        <w:numPr>
          <w:ilvl w:val="0"/>
          <w:numId w:val="13"/>
        </w:numPr>
        <w:ind w:left="567" w:hanging="227"/>
        <w:rPr/>
      </w:pPr>
      <w:r>
        <w:rPr>
          <w:sz w:val="22"/>
          <w:szCs w:val="22"/>
        </w:rPr>
        <w:t>demontaż przewodów oświetlenia drogowego gołych lnn napowietrznej wraz z osprzętem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montaż uziemień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odtworzenie  nawierzchni terenu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wykonanie prób i pomiarów dla wybudowanych urządzeń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dokonanie odbioru technicznego urządzeń i robót..</w:t>
      </w:r>
    </w:p>
    <w:p>
      <w:pPr>
        <w:pStyle w:val="Normal"/>
        <w:tabs>
          <w:tab w:val="clear" w:pos="708"/>
          <w:tab w:val="left" w:pos="720" w:leader="none"/>
        </w:tabs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426" w:hanging="360"/>
        <w:jc w:val="both"/>
        <w:textAlignment w:val="auto"/>
        <w:rPr>
          <w:b/>
          <w:b/>
          <w:bCs/>
        </w:rPr>
      </w:pPr>
      <w:r>
        <w:rPr>
          <w:b/>
          <w:bCs/>
        </w:rPr>
        <w:t>Wykaz istniejących obiektów budowlanych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/>
      </w:pPr>
      <w:r>
        <w:rPr>
          <w:sz w:val="22"/>
          <w:szCs w:val="22"/>
        </w:rPr>
        <w:t xml:space="preserve">linia napowietrzna  15kV, 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/>
      </w:pPr>
      <w:r>
        <w:rPr>
          <w:sz w:val="22"/>
          <w:szCs w:val="22"/>
        </w:rPr>
        <w:t xml:space="preserve">linia kablowa  15kV, 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/>
      </w:pPr>
      <w:r>
        <w:rPr>
          <w:sz w:val="22"/>
          <w:szCs w:val="22"/>
        </w:rPr>
        <w:t>linia niskiego napięcia  230/400V,  zasilana ze stacji: WOLANÓW OŚRODEK ZDROWIA, STRZAŁKÓW POM, STRZAŁKÓW 2</w:t>
      </w:r>
    </w:p>
    <w:p>
      <w:pPr>
        <w:pStyle w:val="Pracapunktory"/>
        <w:numPr>
          <w:ilvl w:val="0"/>
          <w:numId w:val="13"/>
        </w:numPr>
        <w:tabs>
          <w:tab w:val="clear" w:pos="708"/>
          <w:tab w:val="left" w:pos="567" w:leader="none"/>
        </w:tabs>
        <w:ind w:left="709" w:hanging="369"/>
        <w:rPr/>
      </w:pPr>
      <w:r>
        <w:rPr>
          <w:sz w:val="22"/>
          <w:szCs w:val="22"/>
        </w:rPr>
        <w:t xml:space="preserve">teren produkcyjnego zakładu przemysłowego PIPELIFE SA, 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/>
      </w:pPr>
      <w:r>
        <w:rPr>
          <w:sz w:val="22"/>
          <w:szCs w:val="22"/>
        </w:rPr>
        <w:t>droga krajowa nr 12,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drogi boczne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wjazdy do posesji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ogrodzenia posesji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podziemna sieć teletechniczna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426" w:hanging="360"/>
        <w:jc w:val="both"/>
        <w:textAlignment w:val="auto"/>
        <w:rPr>
          <w:b/>
          <w:b/>
          <w:bCs/>
        </w:rPr>
      </w:pPr>
      <w:r>
        <w:rPr>
          <w:b/>
          <w:bCs/>
        </w:rPr>
        <w:t xml:space="preserve">Wskazanie elementów zagospodarowania terenu, które  mogą stwarzać zagrożenie bezpieczeństwa i zdrowia ludzi:                     </w:t>
      </w:r>
    </w:p>
    <w:p>
      <w:pPr>
        <w:pStyle w:val="Normal"/>
        <w:tabs>
          <w:tab w:val="clear" w:pos="708"/>
          <w:tab w:val="left" w:pos="720" w:leader="none"/>
        </w:tabs>
        <w:ind w:left="6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wykazane w punkcie 2 istniejące czynne urządzenia elektryczne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ruch motorowo-pieszy w drodze krajwej i bocznych,</w:t>
      </w:r>
    </w:p>
    <w:p>
      <w:pPr>
        <w:pStyle w:val="Pracapunktory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teren produkcyjnego zakładu przemysłowego PIPELIFE SA – ruch  motorowo-pieszy, ruch urządzeń produkcyjnych i transportowych, składowane materiały,</w:t>
      </w:r>
    </w:p>
    <w:p>
      <w:pPr>
        <w:pStyle w:val="Pracapunktory"/>
        <w:numPr>
          <w:ilvl w:val="0"/>
          <w:numId w:val="13"/>
        </w:numPr>
        <w:ind w:left="567" w:hanging="227"/>
        <w:rPr/>
      </w:pPr>
      <w:r>
        <w:rPr>
          <w:sz w:val="22"/>
          <w:szCs w:val="22"/>
        </w:rPr>
        <w:t>urządzenia podziemnego uzbrojenia terenu zgodnie z w/w wyszczególnieni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426" w:hanging="360"/>
        <w:jc w:val="both"/>
        <w:textAlignment w:val="auto"/>
        <w:rPr>
          <w:b/>
          <w:b/>
          <w:bCs/>
        </w:rPr>
      </w:pPr>
      <w:r>
        <w:rPr>
          <w:b/>
          <w:bCs/>
        </w:rPr>
        <w:t>Wskazania dotyczące przewidzianych zagrożeń występujących podczas realizacji robót budowlanych, określające skalę i rodzaj zagrożeń oraz miejsce i czas ich wystąpienia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ograniczenia  i  utrudnienia,  a  także  zagrożenia  bezpieczeństwa  ludzi  wynikające z  ruchu motorowego i pieszego podczas prowadzenia prac ziemnych i montażowych,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grożenie bezpieczeństwa ludzi wynikające z prowadzenia  prac przy wykonywaniu wykopów np. upadek pracownika lub osoby postronnej do wykopu, zasypanie w wykopie wąskoprzestrzennym, 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rącenie pracownika lub osoby postronnej łyżką koparki przy wykonywaniu robót na placu   budowy lub w miejscu dostępnym dla osób postronnych,  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zagrożenie bezpieczeństwa ludzi przy wykonywaniu robót w pobliżu istniejących                                i projektowanych obiektów budowlanych będących pod napięciem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transport i montaż słupów oraz pozostałych materiałów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 xml:space="preserve">zagrożenie  z tytułu prowadzenia prac na wysokości, 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przygniecenie pracownika słupem podczas wykonywania robót montażowych przy użyciu żurawia budowlanego</w:t>
      </w:r>
    </w:p>
    <w:p>
      <w:pPr>
        <w:pStyle w:val="Pracapunktory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27"/>
        <w:jc w:val="both"/>
        <w:rPr/>
      </w:pPr>
      <w:r>
        <w:rPr>
          <w:sz w:val="22"/>
          <w:szCs w:val="22"/>
        </w:rPr>
        <w:t xml:space="preserve">ruch motorowo-pieszy, ruch urządzeń produkcyjnych i transportowych na terenie zakładu przemysłowego, </w:t>
      </w:r>
    </w:p>
    <w:p>
      <w:pPr>
        <w:pStyle w:val="Pracapunktory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wysoko składowane materiały na terenie zakładu przemysłowego,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426" w:hanging="360"/>
        <w:jc w:val="both"/>
        <w:textAlignment w:val="auto"/>
        <w:rPr/>
      </w:pPr>
      <w:r>
        <w:rPr>
          <w:b/>
          <w:bCs/>
        </w:rPr>
        <w:t>Wskazanie sposobu prowadzenia instruktażu pracowników przed przystąpieniem           do realizacji robót  szczególnie niebezpiecznych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4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celu uniknięcia zagrożenia bezpieczeństwa i zdrowia ludzi pracujących przy budowie projektowanych urządzeń elektrycznych należy przestrzegać następujących zasad bezpieczeństwa:</w:t>
      </w:r>
    </w:p>
    <w:p>
      <w:pPr>
        <w:pStyle w:val="Normal"/>
        <w:tabs>
          <w:tab w:val="clear" w:pos="708"/>
          <w:tab w:val="left" w:pos="114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zapoznać pracowników z rodzajem wystąpienia możliwych  zagrożeń oraz wskazać środki techniczne i organizacyjne zapobiegające tym zagrożeniom,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przed rozpoczęciem budowy, kierownik budowy przeszkoli podległych pracowników z przepisów bhp oraz p.poż. z wpisem do dziennika budowy,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kierownik budowy wskaże pracownikom istniejące obiekty pod napięciem, na których  wymagane jest wyłączenie napięcia i dopuszczenie do pracy przez energetykę zawodową,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uzgodnić z właścicielem oraz przeprowdzić instruktaż z uwzględnieniem wymogów technologicznych i bhp obowiązujących na terenie zakładu przemysłowego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426" w:hanging="360"/>
        <w:jc w:val="both"/>
        <w:textAlignment w:val="auto"/>
        <w:rPr>
          <w:b/>
          <w:b/>
          <w:bCs/>
        </w:rPr>
      </w:pPr>
      <w:r>
        <w:rPr>
          <w:b/>
          <w:bCs/>
        </w:rPr>
        <w:t>Wskazania środków technicznych i organizacyjnych zapobiegających niebezpieczeństwom wynikającym z  wykonywania robót budowlanych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budowlano-montażowe poszczególnych elementów robót wymienionych  w zakresie,              a prowadzonych na czynnych urządzeniach elektrycznych, będących pod napięciem wymagają każdorazowego przygotowania miejsca pracy, w tym wyłączenia napięcia i dopuszczenia do pracy przez energetykę zawodową 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/>
      </w:pPr>
      <w:r>
        <w:rPr>
          <w:sz w:val="22"/>
          <w:szCs w:val="22"/>
        </w:rPr>
        <w:t>przy przygotowywaniu miejsca pracy należy uwzględnić zbliżenie  projektowanej linii do  istniejącej linii napowietrznej 15 kV,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wszelkie prace w pasie drogowym prowadzić zgodnie z  projektem organizacji ruchu zatwierdzonym przez policję i zarządcę drogi,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/>
      </w:pPr>
      <w:r>
        <w:rPr>
          <w:sz w:val="22"/>
          <w:szCs w:val="22"/>
        </w:rPr>
        <w:t>prace w pobliżu czynnych urządzeń podziemnego uzbrojenia terenu prowadzić po zgłoszeniu             i pod nadzorem właścicieli tych urządzeń,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prace na terenie zakładu przemysłowego wykonywać z uwzględniem wymogów obowiązujących  na jego terenie,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wykopy i teren budowy zabezpieczyć barierkami i oznaczyć taśmą ostrzegawczą  w celu   zabezpieczenia osób postronnych przed urazami i wypadkami,</w:t>
      </w:r>
    </w:p>
    <w:p>
      <w:pPr>
        <w:pStyle w:val="Pracapunktory"/>
        <w:numPr>
          <w:ilvl w:val="0"/>
          <w:numId w:val="13"/>
        </w:numPr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przy pracach związanych z posadowieniem słupów należy zachować szczególne środki  ostrożności, stosować sprzęt asekuracyjny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prace na wysokości wykonywać  z podnośnika (wyżka),</w:t>
      </w:r>
    </w:p>
    <w:p>
      <w:pPr>
        <w:pStyle w:val="Pracapunktory"/>
        <w:numPr>
          <w:ilvl w:val="0"/>
          <w:numId w:val="13"/>
        </w:numPr>
        <w:ind w:left="567" w:hanging="227"/>
        <w:rPr>
          <w:sz w:val="22"/>
          <w:szCs w:val="22"/>
        </w:rPr>
      </w:pPr>
      <w:r>
        <w:rPr>
          <w:sz w:val="22"/>
          <w:szCs w:val="22"/>
        </w:rPr>
        <w:t>zapewnić pracownikom wymagane posiłki regeneracyjne i napoj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race przy budowie i przebudowie linii nn należy wykonać zgodnie z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Rozporządzeniem Ministra Gospodarki z dnia 17 września 1999r w sprawie bezpieczeństwa i higieny pracy przy urządzeniach i instalacjach energetycznych.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Instrukcją organizacji bezpiecznej pracy przy urządzeniach elektroenergetycznych            w ZEORK S.A.”, 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instrukcjami montażowymi producenta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instrukcjami stanowiskowymi,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instrukcjami szczegółowymi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instrukcjami j.w. lecz obowiązującymi na terenie zakładu przemysłowego PIPELIFE SA.  </w:t>
      </w:r>
    </w:p>
    <w:p>
      <w:pPr>
        <w:pStyle w:val="Normal"/>
        <w:ind w:left="9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acownicy przystępujący do wykonywania prac winni posiada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overflowPunct w:val="true"/>
        <w:autoSpaceDE w:val="true"/>
        <w:ind w:left="1172" w:hanging="321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osowne uprawnienia  i kwalifikacje oraz badania lekarsk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overflowPunct w:val="true"/>
        <w:autoSpaceDE w:val="true"/>
        <w:ind w:left="1172" w:hanging="321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osiadać odzież ochronną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overflowPunct w:val="true"/>
        <w:autoSpaceDE w:val="true"/>
        <w:ind w:left="1172" w:hanging="321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iezbędne narzędzia pracy oraz sprzęt ochrony indywidual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overflowPunct w:val="true"/>
        <w:autoSpaceDE w:val="true"/>
        <w:ind w:left="1172" w:hanging="321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eszkolenia do obsługi sprzętu zmechanizowanego i pojaz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tosowany sprzęt zmechanizowany i pojazdy winny posiada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overflowPunct w:val="true"/>
        <w:autoSpaceDE w:val="true"/>
        <w:ind w:left="1172" w:hanging="321"/>
        <w:jc w:val="both"/>
        <w:textAlignment w:val="auto"/>
        <w:rPr/>
      </w:pPr>
      <w:r>
        <w:rPr>
          <w:sz w:val="22"/>
          <w:szCs w:val="22"/>
        </w:rPr>
        <w:t xml:space="preserve">wymagane badania techniczne i certyfikat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overflowPunct w:val="true"/>
        <w:autoSpaceDE w:val="true"/>
        <w:ind w:left="1172" w:hanging="321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opuszczenie do stosowan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overflowPunct w:val="true"/>
        <w:autoSpaceDE w:val="true"/>
        <w:ind w:left="1172" w:hanging="321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awidłowy stan techniczny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2"/>
          <w:szCs w:val="22"/>
        </w:rPr>
        <w:t>Wszelkie prace wykonywać z zachowaniem obowiązujących  przepisów branżowych oraz norm, przepisów p.poż. i BHP oraz warunków podanych w decyzji o pozwoleniu na budowę                        i  uzgodnieniach branżowych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06"/>
        </w:tabs>
        <w:ind w:left="130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17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8"/>
        </w:tabs>
        <w:ind w:left="568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overflowPunct w:val="true"/>
      <w:ind w:left="284" w:hanging="142"/>
      <w:jc w:val="both"/>
      <w:textAlignment w:val="auto"/>
    </w:pPr>
    <w:rPr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acapunktory">
    <w:name w:val="praca punktory"/>
    <w:basedOn w:val="Normal"/>
    <w:qFormat/>
    <w:pPr>
      <w:numPr>
        <w:ilvl w:val="0"/>
        <w:numId w:val="13"/>
      </w:numPr>
      <w:overflowPunct w:val="true"/>
      <w:autoSpaceDE w:val="true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1:08:00Z</dcterms:created>
  <dc:creator>Ireneusz  Białowąs</dc:creator>
  <dc:description/>
  <cp:keywords/>
  <dc:language>en-US</dc:language>
  <cp:lastModifiedBy>oem</cp:lastModifiedBy>
  <cp:lastPrinted>2006-08-17T22:33:00Z</cp:lastPrinted>
  <dcterms:modified xsi:type="dcterms:W3CDTF">2006-08-17T20:35:00Z</dcterms:modified>
  <cp:revision>33</cp:revision>
  <dc:subject/>
  <dc:title>    </dc:title>
</cp:coreProperties>
</file>